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sz w:val="32"/>
          <w:szCs w:val="32"/>
        </w:rPr>
        <w:t>ISLA NUBLAR MAP VER. 1.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b/>
          <w:bCs/>
          <w:sz w:val="24"/>
          <w:szCs w:val="24"/>
        </w:rPr>
        <w:t>TABLE OF CONTENTS</w:t>
      </w:r>
    </w:p>
    <w:p>
      <w:pPr>
        <w:pStyle w:val="Normal"/>
        <w:rPr>
          <w:rFonts w:ascii="Times New Roman" w:hAnsi="Times New Roman" w:eastAsia="Times New Roman" w:cs="Times New Roman"/>
          <w:sz w:val="24"/>
          <w:szCs w:val="24"/>
        </w:rPr>
      </w:pPr>
      <w:r>
        <w:rPr>
          <w:rFonts w:eastAsia="Times New Roman" w:cs="Times New Roman"/>
          <w:sz w:val="24"/>
          <w:szCs w:val="24"/>
        </w:rPr>
        <w:t>I. Official Statement</w:t>
      </w:r>
    </w:p>
    <w:p>
      <w:pPr>
        <w:pStyle w:val="Normal"/>
        <w:rPr>
          <w:rFonts w:ascii="Times New Roman" w:hAnsi="Times New Roman" w:eastAsia="Times New Roman" w:cs="Times New Roman"/>
          <w:sz w:val="24"/>
          <w:szCs w:val="24"/>
        </w:rPr>
      </w:pPr>
      <w:r>
        <w:rPr>
          <w:rFonts w:eastAsia="Times New Roman" w:cs="Times New Roman"/>
          <w:sz w:val="24"/>
          <w:szCs w:val="24"/>
        </w:rPr>
        <w:t>II. Dinosaurs</w:t>
      </w:r>
    </w:p>
    <w:p>
      <w:pPr>
        <w:pStyle w:val="Normal"/>
        <w:rPr>
          <w:rFonts w:ascii="Times New Roman" w:hAnsi="Times New Roman" w:eastAsia="Times New Roman" w:cs="Times New Roman"/>
          <w:sz w:val="24"/>
          <w:szCs w:val="24"/>
        </w:rPr>
      </w:pPr>
      <w:r>
        <w:rPr>
          <w:rFonts w:eastAsia="Times New Roman" w:cs="Times New Roman"/>
          <w:sz w:val="24"/>
          <w:szCs w:val="24"/>
        </w:rPr>
        <w:t>III. Park Compounds</w:t>
      </w:r>
    </w:p>
    <w:p>
      <w:pPr>
        <w:pStyle w:val="Normal"/>
        <w:rPr>
          <w:rFonts w:ascii="Times New Roman" w:hAnsi="Times New Roman" w:eastAsia="Times New Roman" w:cs="Times New Roman"/>
          <w:sz w:val="24"/>
          <w:szCs w:val="24"/>
        </w:rPr>
      </w:pPr>
      <w:r>
        <w:rPr>
          <w:rFonts w:eastAsia="Times New Roman" w:cs="Times New Roman"/>
          <w:sz w:val="24"/>
          <w:szCs w:val="24"/>
        </w:rPr>
        <w:t>IV. Park Computer System Schedules</w:t>
      </w:r>
    </w:p>
    <w:p>
      <w:pPr>
        <w:pStyle w:val="Normal"/>
        <w:rPr>
          <w:rFonts w:ascii="Times New Roman" w:hAnsi="Times New Roman" w:eastAsia="Times New Roman" w:cs="Times New Roman"/>
          <w:sz w:val="24"/>
          <w:szCs w:val="24"/>
        </w:rPr>
      </w:pPr>
      <w:r>
        <w:rPr>
          <w:rFonts w:eastAsia="Times New Roman" w:cs="Times New Roman"/>
          <w:sz w:val="24"/>
          <w:szCs w:val="24"/>
        </w:rPr>
        <w:t>V. Travel Facts / Information</w:t>
      </w:r>
    </w:p>
    <w:p>
      <w:pPr>
        <w:pStyle w:val="Normal"/>
        <w:rPr>
          <w:rFonts w:ascii="Times New Roman" w:hAnsi="Times New Roman" w:eastAsia="Times New Roman" w:cs="Times New Roman"/>
          <w:sz w:val="24"/>
          <w:szCs w:val="24"/>
        </w:rPr>
      </w:pPr>
      <w:r>
        <w:rPr>
          <w:rFonts w:eastAsia="Times New Roman" w:cs="Times New Roman"/>
          <w:sz w:val="24"/>
          <w:szCs w:val="24"/>
        </w:rPr>
        <w:t>VI. Park Hours / Admission</w:t>
      </w:r>
    </w:p>
    <w:p>
      <w:pPr>
        <w:pStyle w:val="Normal"/>
        <w:rPr>
          <w:rFonts w:ascii="Times New Roman" w:hAnsi="Times New Roman" w:eastAsia="Times New Roman" w:cs="Times New Roman"/>
          <w:sz w:val="24"/>
          <w:szCs w:val="24"/>
        </w:rPr>
      </w:pPr>
      <w:r>
        <w:rPr>
          <w:rFonts w:eastAsia="Times New Roman" w:cs="Times New Roman"/>
          <w:sz w:val="24"/>
          <w:szCs w:val="24"/>
        </w:rPr>
        <w:t>VII. Other Park Facts</w:t>
      </w:r>
    </w:p>
    <w:p>
      <w:pPr>
        <w:pStyle w:val="Normal"/>
        <w:rPr>
          <w:rFonts w:ascii="Times New Roman" w:hAnsi="Times New Roman" w:eastAsia="Times New Roman" w:cs="Times New Roman"/>
          <w:sz w:val="24"/>
          <w:szCs w:val="24"/>
        </w:rPr>
      </w:pPr>
      <w:r>
        <w:rPr>
          <w:rFonts w:eastAsia="Times New Roman" w:cs="Times New Roman"/>
          <w:sz w:val="24"/>
          <w:szCs w:val="24"/>
        </w:rPr>
        <w:t>VIII. FAQS</w:t>
      </w:r>
    </w:p>
    <w:p>
      <w:pPr>
        <w:pStyle w:val="Normal"/>
        <w:rPr>
          <w:rFonts w:ascii="Times New Roman" w:hAnsi="Times New Roman" w:eastAsia="Times New Roman" w:cs="Times New Roman"/>
          <w:sz w:val="24"/>
          <w:szCs w:val="24"/>
        </w:rPr>
      </w:pPr>
      <w:r>
        <w:rPr>
          <w:rFonts w:eastAsia="Times New Roman" w:cs="Times New Roman"/>
          <w:sz w:val="24"/>
          <w:szCs w:val="24"/>
        </w:rPr>
        <w:t>IX. Future Plans</w:t>
      </w:r>
    </w:p>
    <w:p>
      <w:pPr>
        <w:pStyle w:val="Normal"/>
        <w:rPr>
          <w:rFonts w:ascii="Times New Roman" w:hAnsi="Times New Roman" w:eastAsia="Times New Roman" w:cs="Times New Roman"/>
        </w:rPr>
      </w:pPr>
      <w:r>
        <w:rPr>
          <w:rFonts w:eastAsia="Times New Roman" w:cs="Times New Roman"/>
          <w:sz w:val="24"/>
          <w:szCs w:val="24"/>
        </w:rPr>
        <w:t>X. Credits &amp; Sources / Conclu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 OFFICIAL STATEMEN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is map of Isla Nublar is guaranteed to be over 95 percent accurate in every detail in consideration to the information provided by both the novel and film "Jurassic Park". Having read and watched JP numerous times, I invite anyone else to verify my claims and hopefully see how truly well done and accurate this map is. To my knowledge, there isn't a single flaw in the info provided by this map. Having a DVD-ROM, I was able to watch JP very closely in every detail. I was able to zoom and enhance certain frames and scenes and successfully extracted crucial info. You can test for yourself the accuracy of this map by watching the movie or reading the novel and following all the events that happen on Isla Nublar on this map. Granted, this map isn't perfect yet. Especially since the info on this map was created with this rule in mind: any info that contradicts each other between the film and novel, the film info outweighs the novel info. My primary source of info was the film and the novel was used to fill in all the gaps and areas that the film did not cover. I also used many promotional/prop type material that was created that covered extensive detail in regards to if JP was a real resort and theme park. At the time of JP's original release, that info was very exclusive and secretive. But now, I don't see why it can't be released. Finally, I invite anyone with any suggestions or comments to e-mail me at "</w:t>
      </w:r>
      <w:r>
        <w:rPr>
          <w:rFonts w:eastAsia="Times New Roman" w:cs="Times New Roman"/>
          <w:b/>
          <w:bCs/>
        </w:rPr>
        <w:t>dr.dino@jurasicpark.org</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oel Meine</w:t>
      </w:r>
    </w:p>
    <w:p>
      <w:pPr>
        <w:pStyle w:val="Normal"/>
        <w:rPr>
          <w:rFonts w:ascii="Times New Roman" w:hAnsi="Times New Roman" w:eastAsia="Times New Roman" w:cs="Times New Roman"/>
        </w:rPr>
      </w:pPr>
      <w:r>
        <w:rPr>
          <w:rFonts w:eastAsia="Times New Roman" w:cs="Times New Roman"/>
        </w:rPr>
        <w:t>Dr. Dino</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I. DINOSAUR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As every JP fanatic should know, at the time of the events in the original JP (Sunday, August 27, 1989), InGen had only 15 species of dinosaurs on the island and 238 dinosaurs in all. These numbers are according to the film and novel which agree with each other. However, which 15 species of dinos is different. And as I have established, the film source outweighs the novel info. Plus, since we find out that the animals are breeding the number of animals on the island does slightly change. So in the film itself, we see only seven species of dinos. The other species of dinos that must exist on the island are found out mainly from the crude tour map of the island on the inside of the official JP park brochure prop (which I own). As well as during the scene where Dennis Nedry is stealing the embryos which we see dinosaur species names printed on the embryo storage un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YRANNOSAURUS REX</w:t>
      </w:r>
      <w:r>
        <w:rPr>
          <w:rFonts w:eastAsia="Times New Roman" w:cs="Times New Roman"/>
        </w:rPr>
        <w:t xml:space="preserve"> &gt; Carnivore Paddock Type 01. Quantity = 2. Version 4.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RYONYX</w:t>
      </w:r>
      <w:r>
        <w:rPr>
          <w:rFonts w:eastAsia="Times New Roman" w:cs="Times New Roman"/>
        </w:rPr>
        <w:t xml:space="preserve"> &gt; CP01. Quantity = 5. Version 3.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ROCERATOSAURUS</w:t>
      </w:r>
      <w:r>
        <w:rPr>
          <w:rFonts w:eastAsia="Times New Roman" w:cs="Times New Roman"/>
        </w:rPr>
        <w:t xml:space="preserve"> &gt; CP01. Quantity = 4. Version 3.1</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METRIACANTHOSAURUS</w:t>
      </w:r>
      <w:r>
        <w:rPr>
          <w:rFonts w:eastAsia="Times New Roman" w:cs="Times New Roman"/>
        </w:rPr>
        <w:t xml:space="preserve"> &gt; CP01. Quantity = 5. Version 3.1</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LOCIRAPTOR</w:t>
      </w:r>
      <w:r>
        <w:rPr>
          <w:rFonts w:eastAsia="Times New Roman" w:cs="Times New Roman"/>
        </w:rPr>
        <w:t xml:space="preserve"> &gt; CP01. Quantity = 8. Version 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ILOPHOSAURUS</w:t>
      </w:r>
      <w:r>
        <w:rPr>
          <w:rFonts w:eastAsia="Times New Roman" w:cs="Times New Roman"/>
        </w:rPr>
        <w:t xml:space="preserve"> &gt; Carnivore Paddock Type 02. Quantity = 7. Version 4.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ERRERASAURUS</w:t>
      </w:r>
      <w:r>
        <w:rPr>
          <w:rFonts w:eastAsia="Times New Roman" w:cs="Times New Roman"/>
        </w:rPr>
        <w:t xml:space="preserve"> &gt; CP02. Quantity = 9. Version 2.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EGISAURUS</w:t>
      </w:r>
      <w:r>
        <w:rPr>
          <w:rFonts w:eastAsia="Times New Roman" w:cs="Times New Roman"/>
        </w:rPr>
        <w:t xml:space="preserve"> &gt; CP02. Quantity = 32. Version 4.0</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BRACHIOSAURUS</w:t>
      </w:r>
      <w:r>
        <w:rPr>
          <w:rFonts w:eastAsia="Times New Roman" w:cs="Times New Roman"/>
        </w:rPr>
        <w:t xml:space="preserve"> &gt; Herbivore Paddock Type 01. Quantity = 17. Version 3.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SAUROLOPHUS</w:t>
      </w:r>
      <w:r>
        <w:rPr>
          <w:rFonts w:eastAsia="Times New Roman" w:cs="Times New Roman"/>
        </w:rPr>
        <w:t xml:space="preserve"> &gt; HP01. Quantity = 39. Version 3.9</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GALLIMIMUS</w:t>
      </w:r>
      <w:r>
        <w:rPr>
          <w:rFonts w:eastAsia="Times New Roman" w:cs="Times New Roman"/>
        </w:rPr>
        <w:t xml:space="preserve"> &gt; HP01. Quantity = 43. Version 4.1</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TRICERATOPS</w:t>
      </w:r>
      <w:r>
        <w:rPr>
          <w:rFonts w:eastAsia="Times New Roman" w:cs="Times New Roman"/>
        </w:rPr>
        <w:t xml:space="preserve"> &gt; Herbivore Paddock Type 02. Quantity = 8. Version 3.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TEGOSAURUS</w:t>
      </w:r>
      <w:r>
        <w:rPr>
          <w:rFonts w:eastAsia="Times New Roman" w:cs="Times New Roman"/>
        </w:rPr>
        <w:t xml:space="preserve"> &gt; HP02. Quantity = 4. Version 3.9</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PTERANODON</w:t>
      </w:r>
      <w:r>
        <w:rPr>
          <w:rFonts w:eastAsia="Times New Roman" w:cs="Times New Roman"/>
        </w:rPr>
        <w:t xml:space="preserve"> &gt; Pteratops Lodge Compound / Aviary Complex. Quantity = 6. Version 4.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OMPSOGNATHUS</w:t>
      </w:r>
      <w:r>
        <w:rPr>
          <w:rFonts w:eastAsia="Times New Roman" w:cs="Times New Roman"/>
        </w:rPr>
        <w:t xml:space="preserve"> &gt; Free Range Dinosaur. Quantity = 49. Version 3.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t; </w:t>
      </w:r>
      <w:r>
        <w:rPr>
          <w:rFonts w:eastAsia="Times New Roman" w:cs="Times New Roman"/>
          <w:b/>
          <w:bCs/>
        </w:rPr>
        <w:t>Defined Terms</w:t>
      </w:r>
      <w:r>
        <w:rPr>
          <w:rFonts w:eastAsia="Times New Roman" w:cs="Times New Roman"/>
        </w:rPr>
        <w:t xml:space="preserve"> &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rnivore Paddock Type 01 ( CP01)</w:t>
      </w:r>
      <w:r>
        <w:rPr>
          <w:rFonts w:eastAsia="Times New Roman" w:cs="Times New Roman"/>
        </w:rPr>
        <w:t>: 24 ft. high Electric Fencing 10,000 volts. No Moats. Intended for carnivorous animals which are either very large or highly aggres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rnivore Paddock Type 02 ( CP02)</w:t>
      </w:r>
      <w:r>
        <w:rPr>
          <w:rFonts w:eastAsia="Times New Roman" w:cs="Times New Roman"/>
        </w:rPr>
        <w:t>: 5 ft. high Electric Fencing 10,000 volts. No Moats. Intended for carnivorous animals which are smaller and mildly aggres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erbivore Paddock Type 01 (HP01)</w:t>
      </w:r>
      <w:r>
        <w:rPr>
          <w:rFonts w:eastAsia="Times New Roman" w:cs="Times New Roman"/>
        </w:rPr>
        <w:t>: No Electric Fencing. 30 ft. deep water-filled Moats. Intended for herbivorous animals which are docile and soc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erbivore Paddock Type 02 (HP02)</w:t>
      </w:r>
      <w:r>
        <w:rPr>
          <w:rFonts w:eastAsia="Times New Roman" w:cs="Times New Roman"/>
        </w:rPr>
        <w:t>: No Electric Fencing. 30 ft. deep water-filled Moats. Intended for herbivorous animals which are aggressive and territor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Due to the extreme aggressiveness of two of the species listed here (Metriacanthosaurus &amp; Velociraptor), temporary holding pens exist within the JP Animal Control Sub-Compound in the Visitor's Center Compound. They were constructed for observation purposes by staff before transporting animals to their final paddock enclosure.</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II. PARK COMPOUND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Several compounds exsist in JP. As stated before, the existance of all these compounds is confirmed by either the film, novel, or official promotional material detailing the "what-ifs" in JP being a real theme park. Every compound is surround by 24 ft. high Electric Fencing with 10,000 volts of electricity. Each compound is highly detailed in its construction. Which is why blue prints and plans for every compound will eventually be drawn up. The magenta-colored boxes on the map indicate the locations of each compound and the approximate amount of land it takes up. At the current moment, the exact dimensions of these compounds is not established until the blue prints can b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t; </w:t>
      </w:r>
      <w:r>
        <w:rPr>
          <w:rFonts w:eastAsia="Times New Roman" w:cs="Times New Roman"/>
          <w:b/>
          <w:bCs/>
          <w:sz w:val="24"/>
          <w:szCs w:val="24"/>
        </w:rPr>
        <w:t>VISITOR'S CENTER COMPOUND</w:t>
      </w:r>
      <w:r>
        <w:rPr>
          <w:rFonts w:eastAsia="Times New Roman" w:cs="Times New Roman"/>
          <w:sz w:val="24"/>
          <w:szCs w:val="24"/>
        </w:rPr>
        <w:t xml:space="preserve"> &gt;</w:t>
      </w:r>
    </w:p>
    <w:p>
      <w:pPr>
        <w:pStyle w:val="Normal"/>
        <w:rPr>
          <w:rFonts w:ascii="Times New Roman" w:hAnsi="Times New Roman" w:eastAsia="Times New Roman" w:cs="Times New Roman"/>
          <w:sz w:val="24"/>
          <w:szCs w:val="24"/>
        </w:rPr>
      </w:pPr>
      <w:r>
        <w:rPr>
          <w:rFonts w:eastAsia="Times New Roman" w:cs="Times New Roman"/>
        </w:rPr>
        <w:t>Located on relatively flat terrain with many artificial small ponds, streams, and lush garde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rPr>
        <w:t>VISITOR'S CENTER</w:t>
      </w:r>
      <w:r>
        <w:rPr>
          <w:rFonts w:eastAsia="Times New Roman" w:cs="Times New Roman"/>
        </w:rPr>
        <w:t xml:space="preserve"> &gt; main building complex in compound aimed towards educating guests about the park; Main Floor: main rotunda area featuring two dinosaur skeletons (T-Rex and Alamosaurus) in combat, exhibition rooms with interactive displays and museum quality educational displays, </w:t>
      </w:r>
      <w:r>
        <w:rPr>
          <w:rFonts w:eastAsia="Times New Roman" w:cs="Times New Roman"/>
          <w:b/>
          <w:bCs/>
        </w:rPr>
        <w:t>Cretaceous Cafe</w:t>
      </w:r>
      <w:r>
        <w:rPr>
          <w:rFonts w:eastAsia="Times New Roman" w:cs="Times New Roman"/>
        </w:rPr>
        <w:t xml:space="preserve"> indoor and outdoor dining, Kitchen &amp; Freezer Rom, </w:t>
      </w:r>
      <w:r>
        <w:rPr>
          <w:rFonts w:eastAsia="Times New Roman" w:cs="Times New Roman"/>
          <w:b/>
          <w:bCs/>
        </w:rPr>
        <w:t>Gallimimus Gift Shop</w:t>
      </w:r>
      <w:r>
        <w:rPr>
          <w:rFonts w:eastAsia="Times New Roman" w:cs="Times New Roman"/>
        </w:rPr>
        <w:t xml:space="preserve">, Guest Services Office, Private Conference Room; Second Floor: </w:t>
      </w:r>
      <w:r>
        <w:rPr>
          <w:rFonts w:eastAsia="Times New Roman" w:cs="Times New Roman"/>
          <w:b/>
          <w:bCs/>
        </w:rPr>
        <w:t>ShowCase Theater</w:t>
      </w:r>
      <w:r>
        <w:rPr>
          <w:rFonts w:eastAsia="Times New Roman" w:cs="Times New Roman"/>
        </w:rPr>
        <w:t xml:space="preserve"> which shows a behind the scenes look into the making of the dinos and primary park functions, Park Warden Office, General Manager's Office, Comptroller's Office, Park Supervisor's Office, Park Operations Office, Control Room, Genetics / Fertilization / Hatchery Room, Cray XMP Super Computer in Extractions Room which is chilled, Nursery, Private Conference Room; Basement: Tour Vehicles / Service Jeeps Maintenance Garage , Weapons Storage, and other car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Before taking the Park Drive Tour, guests are expected to go to the ShowCase Theater. Immediately ending this show, a pair of doors will appear where guests exit from the theater, go down some stairs, and end up outside on the ground floor where their Tour Vehicle is wai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NIMAL CONTROL SUB-COMPOUND</w:t>
      </w:r>
      <w:r>
        <w:rPr>
          <w:rFonts w:eastAsia="Times New Roman" w:cs="Times New Roman"/>
        </w:rPr>
        <w:t xml:space="preserve"> &gt; sub-compound where highly aggressive carnivores are maintained and kept for observation purposes; also includes holding pens for sick or injured animals who require medical treat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MINISTRATION BUILDING COMPLEX</w:t>
      </w:r>
      <w:r>
        <w:rPr>
          <w:rFonts w:eastAsia="Times New Roman" w:cs="Times New Roman"/>
        </w:rPr>
        <w:t xml:space="preserve"> &gt; two-story building complex where all financial, business, advertising, and travel related activities take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MPLOYEE LIVING COMPLEX</w:t>
      </w:r>
      <w:r>
        <w:rPr>
          <w:rFonts w:eastAsia="Times New Roman" w:cs="Times New Roman"/>
        </w:rPr>
        <w:t xml:space="preserve"> &gt; three-story apartment complex with observation tower; the private residence for all full-time employees suited to meet all daily living requir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AMMOND'S PRIVATE BUNGALOW</w:t>
      </w:r>
      <w:r>
        <w:rPr>
          <w:rFonts w:eastAsia="Times New Roman" w:cs="Times New Roman"/>
        </w:rPr>
        <w:t xml:space="preserve"> &gt; the owner of the park's private residence on the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ARK OPERATIONS ELECTRICAL UTILITY SHED</w:t>
      </w:r>
      <w:r>
        <w:rPr>
          <w:rFonts w:eastAsia="Times New Roman" w:cs="Times New Roman"/>
        </w:rPr>
        <w:t xml:space="preserve"> &gt; main power junction for all primary park operations, security, and maintenance on the island; all park operations are centrally wired through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ATURAL SELECTIONS</w:t>
      </w:r>
      <w:r>
        <w:rPr>
          <w:rFonts w:eastAsia="Times New Roman" w:cs="Times New Roman"/>
        </w:rPr>
        <w:t xml:space="preserve"> &gt; a snack venue selling bottled water, fruit drinks, and sod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HE FOOD CHAIN</w:t>
      </w:r>
      <w:r>
        <w:rPr>
          <w:rFonts w:eastAsia="Times New Roman" w:cs="Times New Roman"/>
        </w:rPr>
        <w:t xml:space="preserve"> &gt; a snack venu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KODAK PAVILION</w:t>
      </w:r>
      <w:r>
        <w:rPr>
          <w:rFonts w:eastAsia="Times New Roman" w:cs="Times New Roman"/>
        </w:rPr>
        <w:t xml:space="preserve"> &gt; small circle-structure stand for selling cameras, film, and other accessories by the Kodak Corpo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MERGENCY BUNKERS</w:t>
      </w:r>
      <w:r>
        <w:rPr>
          <w:rFonts w:eastAsia="Times New Roman" w:cs="Times New Roman"/>
        </w:rPr>
        <w:t xml:space="preserve"> &gt; sub-level shelter building structure which contains all equipment necessary to survive emergency situations related to severe weather or park failure; examples of equipment include medical kits, food, weapons, radio,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t; </w:t>
      </w:r>
      <w:r>
        <w:rPr>
          <w:rFonts w:eastAsia="Times New Roman" w:cs="Times New Roman"/>
          <w:b/>
          <w:bCs/>
          <w:sz w:val="24"/>
          <w:szCs w:val="24"/>
        </w:rPr>
        <w:t>SAFARI LODGE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Located in the most mountainous region of the island near the peak on a high cliff which overlooks nearly the entire island. A river runs through the compound on falls off the cliff creating a large waterf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ROOMS COMPLEX</w:t>
      </w:r>
      <w:r>
        <w:rPr>
          <w:rFonts w:eastAsia="Times New Roman" w:cs="Times New Roman"/>
        </w:rPr>
        <w:t xml:space="preserve"> &gt; ten-story 200 guest rooms complex; each room has one bedroom, one bathroom, TV with cable, phone, internet connection, and a balc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SUITES COMPLEX</w:t>
      </w:r>
      <w:r>
        <w:rPr>
          <w:rFonts w:eastAsia="Times New Roman" w:cs="Times New Roman"/>
        </w:rPr>
        <w:t xml:space="preserve"> &gt; ten-story 350 guest suites complex; each suite has two bedrooms, one bathroom, two TVs with cable, stereo system, VHS player, phones, internet connection, balcony, and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BUNGALOWS</w:t>
      </w:r>
      <w:r>
        <w:rPr>
          <w:rFonts w:eastAsia="Times New Roman" w:cs="Times New Roman"/>
        </w:rPr>
        <w:t xml:space="preserve"> &gt; single floor house complex; each bungalow has three bedrooms, two bathrooms, three TVs with cable, two stereo systems, two VHS players, phones, internet connection, patio and deck, and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INERAL SPRINGS SPA &amp; ATHLETIC FACILITY</w:t>
      </w:r>
      <w:r>
        <w:rPr>
          <w:rFonts w:eastAsia="Times New Roman" w:cs="Times New Roman"/>
        </w:rPr>
        <w:t xml:space="preserve"> &gt; complete relaxation and athletic facility with SPAS, Jacuzzi, pool, gym, tennis courts, indoor skating rink, health club, and personal train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LLROOM &amp; BANQUET COMPLEX</w:t>
      </w:r>
      <w:r>
        <w:rPr>
          <w:rFonts w:eastAsia="Times New Roman" w:cs="Times New Roman"/>
        </w:rPr>
        <w:t xml:space="preserve"> &gt; complete ballroom and banquet facility available for rent by visiting organizations or groups; park owner John Hammond's private multi-million dollar art collection on display in the gallery on the main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EETING &amp; CONFERENCE ROOMS COMPLEX</w:t>
      </w:r>
      <w:r>
        <w:rPr>
          <w:rFonts w:eastAsia="Times New Roman" w:cs="Times New Roman"/>
        </w:rPr>
        <w:t xml:space="preserve"> &gt; complex which houses several meeting and conference rooms available for rent to visiting organizations and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LES GIGANTES GOURMET RESTAURANT</w:t>
      </w:r>
      <w:r>
        <w:rPr>
          <w:rFonts w:eastAsia="Times New Roman" w:cs="Times New Roman"/>
        </w:rPr>
        <w:t xml:space="preserve"> &gt; international cuisine, 3-star dining facility, headed by chef Alain Rich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OSSIL FUELS</w:t>
      </w:r>
      <w:r>
        <w:rPr>
          <w:rFonts w:eastAsia="Times New Roman" w:cs="Times New Roman"/>
        </w:rPr>
        <w:t xml:space="preserve"> &gt; a snack ven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KODAK PAVILION</w:t>
      </w:r>
      <w:r>
        <w:rPr>
          <w:rFonts w:eastAsia="Times New Roman" w:cs="Times New Roman"/>
        </w:rPr>
        <w:t xml:space="preserve"> &gt; small circle-structure stand for selling cameras, film, and other accessories by the Kodak Corpo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MERGENCY BUNKERS</w:t>
      </w:r>
      <w:r>
        <w:rPr>
          <w:rFonts w:eastAsia="Times New Roman" w:cs="Times New Roman"/>
        </w:rPr>
        <w:t xml:space="preserve"> &gt; sub-level shelter building structure which contains all equipment necessary to survive emergency situations related to severe weather or park failure; examples of equipment include medical kits, food, weapons, radio,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IGUANADON INN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Located near the southwestern coastline of the island where high cliffs drop straight down into the water. The main complex sits in front of a large waterf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IN COMPLEX</w:t>
      </w:r>
      <w:r>
        <w:rPr>
          <w:rFonts w:eastAsia="Times New Roman" w:cs="Times New Roman"/>
        </w:rPr>
        <w:t xml:space="preserve"> &gt; eight-story 600 guest rooms complex; each room has two bedrooms, one bathroom, two TVs with cable, stereo system, VHS player, phones, internet connection, and kitchen; Main Floor: lobby, indoor rain forest, outdoor playground and pool for children (</w:t>
      </w:r>
      <w:r>
        <w:rPr>
          <w:rFonts w:eastAsia="Times New Roman" w:cs="Times New Roman"/>
          <w:b/>
          <w:bCs/>
        </w:rPr>
        <w:t>Camp Jurassic</w:t>
      </w:r>
      <w:r>
        <w:rPr>
          <w:rFonts w:eastAsia="Times New Roman" w:cs="Times New Roman"/>
        </w:rPr>
        <w:t>), mini-monorail system for children which runs on a daily schedule and circles the entire complex (</w:t>
      </w:r>
      <w:r>
        <w:rPr>
          <w:rFonts w:eastAsia="Times New Roman" w:cs="Times New Roman"/>
          <w:b/>
          <w:bCs/>
        </w:rPr>
        <w:t>Jurassic Express</w:t>
      </w:r>
      <w:r>
        <w:rPr>
          <w:rFonts w:eastAsia="Times New Roman" w:cs="Times New Roman"/>
        </w:rPr>
        <w:t>); Second Floor: video arcade room and four restaurants (</w:t>
      </w:r>
      <w:r>
        <w:rPr>
          <w:rFonts w:eastAsia="Times New Roman" w:cs="Times New Roman"/>
          <w:b/>
          <w:bCs/>
        </w:rPr>
        <w:t>Thunder Falls Terrace</w:t>
      </w:r>
      <w:r>
        <w:rPr>
          <w:rFonts w:eastAsia="Times New Roman" w:cs="Times New Roman"/>
        </w:rPr>
        <w:t xml:space="preserve">, </w:t>
      </w:r>
      <w:r>
        <w:rPr>
          <w:rFonts w:eastAsia="Times New Roman" w:cs="Times New Roman"/>
          <w:b/>
          <w:bCs/>
        </w:rPr>
        <w:t>Burger Digs</w:t>
      </w:r>
      <w:r>
        <w:rPr>
          <w:rFonts w:eastAsia="Times New Roman" w:cs="Times New Roman"/>
        </w:rPr>
        <w:t xml:space="preserve">, </w:t>
      </w:r>
      <w:r>
        <w:rPr>
          <w:rFonts w:eastAsia="Times New Roman" w:cs="Times New Roman"/>
          <w:b/>
          <w:bCs/>
        </w:rPr>
        <w:t>Pizza Predatoria</w:t>
      </w:r>
      <w:r>
        <w:rPr>
          <w:rFonts w:eastAsia="Times New Roman" w:cs="Times New Roman"/>
        </w:rPr>
        <w:t xml:space="preserve">, </w:t>
      </w:r>
      <w:r>
        <w:rPr>
          <w:rFonts w:eastAsia="Times New Roman" w:cs="Times New Roman"/>
          <w:b/>
          <w:bCs/>
        </w:rPr>
        <w:t>Watering Hole Bar &amp; Grill</w:t>
      </w:r>
      <w:r>
        <w:rPr>
          <w:rFonts w:eastAsia="Times New Roman" w:cs="Times New Roman"/>
        </w:rPr>
        <w:t>); Basement: after hours night-club and discotheque (</w:t>
      </w:r>
      <w:r>
        <w:rPr>
          <w:rFonts w:eastAsia="Times New Roman" w:cs="Times New Roman"/>
          <w:b/>
          <w:bCs/>
        </w:rPr>
        <w:t>Jurassic Night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OLF COURSE</w:t>
      </w:r>
      <w:r>
        <w:rPr>
          <w:rFonts w:eastAsia="Times New Roman" w:cs="Times New Roman"/>
        </w:rPr>
        <w:t xml:space="preserve"> &gt; 18-hole golf course which is just east adjacent of the main complex; main club house and check-in center on the main floor of the main compl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KODAK PAVILION</w:t>
      </w:r>
      <w:r>
        <w:rPr>
          <w:rFonts w:eastAsia="Times New Roman" w:cs="Times New Roman"/>
        </w:rPr>
        <w:t xml:space="preserve"> &gt; small circle-structure stand for selling cameras, film, and other accessories by the Kodak Corpo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MERGENCY BUNKERS</w:t>
      </w:r>
      <w:r>
        <w:rPr>
          <w:rFonts w:eastAsia="Times New Roman" w:cs="Times New Roman"/>
        </w:rPr>
        <w:t xml:space="preserve"> &gt; sub-level shelter building structure which contains all equipment necessary to survive emergency situations related to severe weather or park failure; examples of equipment include medical kits, food, weapons, radio,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PTERATOPS LODGE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Located near a large river in the middle of the jungle which has a waterfall near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ROOMS COMPLEX</w:t>
      </w:r>
      <w:r>
        <w:rPr>
          <w:rFonts w:eastAsia="Times New Roman" w:cs="Times New Roman"/>
        </w:rPr>
        <w:t xml:space="preserve"> &gt; ten-story 200 guest rooms complex; each room has one bedroom, one bathroom, TV with cable, phones, internet connection, and a balc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SUITES COMPLEX</w:t>
      </w:r>
      <w:r>
        <w:rPr>
          <w:rFonts w:eastAsia="Times New Roman" w:cs="Times New Roman"/>
        </w:rPr>
        <w:t xml:space="preserve"> &gt; ten-story 350 guest suites complex; each suite has two bedrooms, one bathroom, two TVs with cable, stereo system, VHS player, phones, internet connection, balcony, and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VIARY COMPLEX</w:t>
      </w:r>
      <w:r>
        <w:rPr>
          <w:rFonts w:eastAsia="Times New Roman" w:cs="Times New Roman"/>
        </w:rPr>
        <w:t xml:space="preserve"> &gt; large dome structure in the center of the entire compound which houses the Pteranodons; the </w:t>
      </w:r>
      <w:r>
        <w:rPr>
          <w:rFonts w:eastAsia="Times New Roman" w:cs="Times New Roman"/>
          <w:b/>
          <w:bCs/>
        </w:rPr>
        <w:t>River Adventure Ride</w:t>
      </w:r>
      <w:r>
        <w:rPr>
          <w:rFonts w:eastAsia="Times New Roman" w:cs="Times New Roman"/>
        </w:rPr>
        <w:t xml:space="preserve"> runs directly through the aviary; </w:t>
      </w:r>
      <w:r>
        <w:rPr>
          <w:rFonts w:eastAsia="Times New Roman" w:cs="Times New Roman"/>
          <w:b/>
          <w:bCs/>
        </w:rPr>
        <w:t>Jurassic Outfitters</w:t>
      </w:r>
      <w:r>
        <w:rPr>
          <w:rFonts w:eastAsia="Times New Roman" w:cs="Times New Roman"/>
        </w:rPr>
        <w:t xml:space="preserve"> gift shop is located on the ground floor of the compound and is where the River Adventure ride ends; complex also has the </w:t>
      </w:r>
      <w:r>
        <w:rPr>
          <w:rFonts w:eastAsia="Times New Roman" w:cs="Times New Roman"/>
          <w:b/>
          <w:bCs/>
        </w:rPr>
        <w:t>Pterosaur Treats</w:t>
      </w:r>
      <w:r>
        <w:rPr>
          <w:rFonts w:eastAsia="Times New Roman" w:cs="Times New Roman"/>
        </w:rPr>
        <w:t xml:space="preserve"> snack venue located at the base of the aviary; a ride exclusively for children 12 and under circles the entire outside of the aviary dome (</w:t>
      </w:r>
      <w:r>
        <w:rPr>
          <w:rFonts w:eastAsia="Times New Roman" w:cs="Times New Roman"/>
          <w:b/>
          <w:bCs/>
        </w:rPr>
        <w:t>Pteranodon Flyer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JURASSIC COVE CAFE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A small indoor, outdoor restaurant which overlooks a section of the River Adventure Ride; located on the service road which runs south from the Helipad; overlooks a small waterfall where the boat track drops down into the ri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t; </w:t>
      </w:r>
      <w:r>
        <w:rPr>
          <w:rFonts w:eastAsia="Times New Roman" w:cs="Times New Roman"/>
          <w:b/>
          <w:bCs/>
          <w:sz w:val="24"/>
          <w:szCs w:val="24"/>
        </w:rPr>
        <w:t>PARK MARINA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Located near the largest inlet of ocean water on the island inside a small vall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ARK MARINA COMPOUND</w:t>
      </w:r>
      <w:r>
        <w:rPr>
          <w:rFonts w:eastAsia="Times New Roman" w:cs="Times New Roman"/>
        </w:rPr>
        <w:t xml:space="preserve"> &gt; offers first class-class slips and servicing for all boats, yachts, or sailing vessels visiting the island; guests can enjoy the beach and are welcome to engage in a number of aquatic activities such as snorkeling, scuba diving, parasailing, water skiing, fishing, and just about anything else you can think of; the </w:t>
      </w:r>
      <w:r>
        <w:rPr>
          <w:rFonts w:eastAsia="Times New Roman" w:cs="Times New Roman"/>
          <w:b/>
          <w:bCs/>
        </w:rPr>
        <w:t>Big Bites</w:t>
      </w:r>
      <w:r>
        <w:rPr>
          <w:rFonts w:eastAsia="Times New Roman" w:cs="Times New Roman"/>
        </w:rPr>
        <w:t xml:space="preserve"> snack venue is also located within this compound; a seaport for arriving and departing cruise liners also exists within this comp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t; </w:t>
      </w:r>
      <w:r>
        <w:rPr>
          <w:rFonts w:eastAsia="Times New Roman" w:cs="Times New Roman"/>
          <w:b/>
          <w:bCs/>
          <w:sz w:val="24"/>
          <w:szCs w:val="24"/>
        </w:rPr>
        <w:t>HELIPAD / AIRSTRIP COMPOUNDS</w:t>
      </w:r>
      <w:r>
        <w:rPr>
          <w:rFonts w:eastAsia="Times New Roman" w:cs="Times New Roman"/>
          <w:sz w:val="24"/>
          <w:szCs w:val="24"/>
        </w:rPr>
        <w:t xml:space="preserve"> &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rPr>
        <w:t>HELIPAD</w:t>
      </w:r>
      <w:r>
        <w:rPr>
          <w:rFonts w:eastAsia="Times New Roman" w:cs="Times New Roman"/>
        </w:rPr>
        <w:t xml:space="preserve"> &gt; location where arriving and departing helicopters land; at the base of the largest waterfall on the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IRSTRIP</w:t>
      </w:r>
      <w:r>
        <w:rPr>
          <w:rFonts w:eastAsia="Times New Roman" w:cs="Times New Roman"/>
        </w:rPr>
        <w:t xml:space="preserve"> &gt; location where arriving and departing private small jets land; in a small valley with a flat terrain floor near the eastern coast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GEOTHERMAL POWER PLANT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One of the park's three sources of harvested electrical power which is wired throughout the entire island. Power is harvested via geothermal energy which naturally occurs on the island's southern t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HYDROELECTRIC POWER PLANT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One of the park's three sources of harvested electrical power which is wired throughout the entire island. Power is harvested via hydroelectric power by use of a dam located in a small bay on the southwestern side of the island. Power is also harvested here via tidal wave ener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WIND MILL POWER STATION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One of the park's three sources of harvested electrical power which is wired throughout the entire island. Power is harvested via wind mills located near the peak of the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NORTH DOCK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cargo supply receiving dock where sea liners and cargo ships arrive. All cargo received here is for all guest related services and accommod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EAST DOCK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cargo supply receiving dock where sea liners and cargo ships arrive. All cargo received here is for all park utility purposes such as construction material, livestock, electronic equipment,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DESALINIZATION / WATER TREATMENT PLANT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water treatment plant for providing fresh water and treating / managing the sewage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CARNIVORE FEEDING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automated feeding distribution system which runs underground the island to all carnivore paddocks. All utility sheds are accessible through this compound (not shown on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HERBIVORE FEEDING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automated feeding distribution system which runs underground the island to all herbivore paddocks. All utility sheds are accessible through this compound (not shown on map).</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V. PARK COMPUTER SYSTEM SCHEDULE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e JP computer system is extremely extensive in the hundreds of automated tasks it must perform. These are only a few of those operations which I know to be true. The others will simply have to be educated guesses once the JP computer system is fully writ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Automatic feeding systems will work for 48 hours without human supervision.</w:t>
      </w:r>
    </w:p>
    <w:p>
      <w:pPr>
        <w:pStyle w:val="Normal"/>
        <w:rPr>
          <w:rFonts w:ascii="Times New Roman" w:hAnsi="Times New Roman" w:eastAsia="Times New Roman" w:cs="Times New Roman"/>
        </w:rPr>
      </w:pPr>
      <w:r>
        <w:rPr>
          <w:rFonts w:eastAsia="Times New Roman" w:cs="Times New Roman"/>
        </w:rPr>
        <w:t>&gt; Every 15 minutes, park PC system counts the dinos; an alarm is sounded within 5 minutes if an animal is missing.</w:t>
      </w:r>
    </w:p>
    <w:p>
      <w:pPr>
        <w:pStyle w:val="Normal"/>
        <w:rPr>
          <w:rFonts w:ascii="Times New Roman" w:hAnsi="Times New Roman" w:eastAsia="Times New Roman" w:cs="Times New Roman"/>
        </w:rPr>
      </w:pPr>
      <w:r>
        <w:rPr>
          <w:rFonts w:eastAsia="Times New Roman" w:cs="Times New Roman"/>
        </w:rPr>
        <w:t>&gt; The movement of the dinos across the island can be traced and is updated every 30 seconds.</w:t>
      </w:r>
    </w:p>
    <w:p>
      <w:pPr>
        <w:pStyle w:val="Normal"/>
        <w:rPr>
          <w:rFonts w:ascii="Times New Roman" w:hAnsi="Times New Roman" w:eastAsia="Times New Roman" w:cs="Times New Roman"/>
        </w:rPr>
      </w:pPr>
      <w:r>
        <w:rPr>
          <w:rFonts w:eastAsia="Times New Roman" w:cs="Times New Roman"/>
        </w:rPr>
        <w:t>&gt; All animals are tagged with radio tracking devices which allows the motion sensors to trace them.</w:t>
      </w:r>
    </w:p>
    <w:p>
      <w:pPr>
        <w:pStyle w:val="Normal"/>
        <w:rPr>
          <w:rFonts w:ascii="Times New Roman" w:hAnsi="Times New Roman" w:eastAsia="Times New Roman" w:cs="Times New Roman"/>
        </w:rPr>
      </w:pPr>
      <w:r>
        <w:rPr>
          <w:rFonts w:eastAsia="Times New Roman" w:cs="Times New Roman"/>
        </w:rPr>
        <w:t>&gt; Motion sensors cover 92% of the total island land area. Rivers and moving water account for the 8% margin of error. Some motion sensors are hard-wired while others are radio telemetered.</w:t>
      </w:r>
    </w:p>
    <w:p>
      <w:pPr>
        <w:pStyle w:val="Normal"/>
        <w:rPr>
          <w:rFonts w:ascii="Times New Roman" w:hAnsi="Times New Roman" w:eastAsia="Times New Roman" w:cs="Times New Roman"/>
        </w:rPr>
      </w:pPr>
      <w:r>
        <w:rPr>
          <w:rFonts w:eastAsia="Times New Roman" w:cs="Times New Roman"/>
        </w:rPr>
        <w:t>&gt; Regular chemical imbalance checks are performed which monitor the entire island.</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V. TRAVEL FACTS / INFORM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rPr>
        <w:t>Hoffman Travel</w:t>
      </w:r>
      <w:r>
        <w:rPr>
          <w:rFonts w:eastAsia="Times New Roman" w:cs="Times New Roman"/>
        </w:rPr>
        <w:t xml:space="preserve"> &gt; the official travel agency for JP.</w:t>
      </w:r>
    </w:p>
    <w:p>
      <w:pPr>
        <w:pStyle w:val="Normal"/>
        <w:rPr>
          <w:rFonts w:ascii="Times New Roman" w:hAnsi="Times New Roman" w:eastAsia="Times New Roman" w:cs="Times New Roman"/>
        </w:rPr>
      </w:pPr>
      <w:r>
        <w:rPr>
          <w:rFonts w:eastAsia="Times New Roman" w:cs="Times New Roman"/>
          <w:b/>
          <w:bCs/>
        </w:rPr>
        <w:t>Continental Airlines</w:t>
      </w:r>
      <w:r>
        <w:rPr>
          <w:rFonts w:eastAsia="Times New Roman" w:cs="Times New Roman"/>
        </w:rPr>
        <w:t xml:space="preserve"> &gt; the official airline for JP for air transportation from anywhere in the world to San Jose, Costa Rica.</w:t>
      </w:r>
    </w:p>
    <w:p>
      <w:pPr>
        <w:pStyle w:val="Normal"/>
        <w:rPr>
          <w:rFonts w:ascii="Times New Roman" w:hAnsi="Times New Roman" w:eastAsia="Times New Roman" w:cs="Times New Roman"/>
        </w:rPr>
      </w:pPr>
      <w:r>
        <w:rPr>
          <w:rFonts w:eastAsia="Times New Roman" w:cs="Times New Roman"/>
          <w:b/>
          <w:bCs/>
        </w:rPr>
        <w:t>Hammond Air</w:t>
      </w:r>
      <w:r>
        <w:rPr>
          <w:rFonts w:eastAsia="Times New Roman" w:cs="Times New Roman"/>
        </w:rPr>
        <w:t xml:space="preserve"> &gt; the standard private small jet service for guest groups traveling from San Jose, Costa Rica to Isla Nublar. The first flight #194 leaves daily starting at 8:00 AM.</w:t>
      </w:r>
    </w:p>
    <w:p>
      <w:pPr>
        <w:pStyle w:val="Normal"/>
        <w:rPr>
          <w:rFonts w:ascii="Times New Roman" w:hAnsi="Times New Roman" w:eastAsia="Times New Roman" w:cs="Times New Roman"/>
        </w:rPr>
      </w:pPr>
      <w:r>
        <w:rPr>
          <w:rFonts w:eastAsia="Times New Roman" w:cs="Times New Roman"/>
          <w:b/>
          <w:bCs/>
        </w:rPr>
        <w:t>Halo Helicopters, Inc.</w:t>
      </w:r>
      <w:r>
        <w:rPr>
          <w:rFonts w:eastAsia="Times New Roman" w:cs="Times New Roman"/>
        </w:rPr>
        <w:t xml:space="preserve"> &gt; the standard helicopter service for guests traveling from San Jose, Costa Rica to Isla Nublar.</w:t>
      </w:r>
    </w:p>
    <w:p>
      <w:pPr>
        <w:pStyle w:val="Normal"/>
        <w:rPr>
          <w:rFonts w:ascii="Times New Roman" w:hAnsi="Times New Roman" w:eastAsia="Times New Roman" w:cs="Times New Roman"/>
        </w:rPr>
      </w:pPr>
      <w:r>
        <w:rPr>
          <w:rFonts w:eastAsia="Times New Roman" w:cs="Times New Roman"/>
          <w:b/>
          <w:bCs/>
        </w:rPr>
        <w:t>Norwegian Cruise Line</w:t>
      </w:r>
      <w:r>
        <w:rPr>
          <w:rFonts w:eastAsia="Times New Roman" w:cs="Times New Roman"/>
        </w:rPr>
        <w:t xml:space="preserve"> &gt; the official cruise line for JP located in Miami, Florida.</w:t>
      </w:r>
    </w:p>
    <w:p>
      <w:pPr>
        <w:pStyle w:val="Normal"/>
        <w:rPr>
          <w:rFonts w:ascii="Times New Roman" w:hAnsi="Times New Roman" w:eastAsia="Times New Roman" w:cs="Times New Roman"/>
        </w:rPr>
      </w:pPr>
      <w:r>
        <w:rPr>
          <w:rFonts w:eastAsia="Times New Roman" w:cs="Times New Roman"/>
          <w:b/>
          <w:bCs/>
        </w:rPr>
        <w:t>Island Tours Shuttle Bus Service</w:t>
      </w:r>
      <w:r>
        <w:rPr>
          <w:rFonts w:eastAsia="Times New Roman" w:cs="Times New Roman"/>
        </w:rPr>
        <w:t xml:space="preserve"> &gt; runs 24/7 on all the service roads transporting guests to their hotels and all other attractions in the park. Buses are all equipped with small TV monitors on each row showing a presentation of all attractions and sites to see on the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ests can also arrive to the island via their own yacht or sailing vessel to the park marina.</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VI. PARK HOURS / ADMISS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rPr>
        <w:t>Park Hours</w:t>
      </w:r>
      <w:r>
        <w:rPr>
          <w:rFonts w:eastAsia="Times New Roman" w:cs="Times New Roman"/>
        </w:rPr>
        <w:t>: 9:00 AM to 9:00 P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mission</w:t>
      </w:r>
      <w:r>
        <w:rPr>
          <w:rFonts w:eastAsia="Times New Roman" w:cs="Times New Roman"/>
        </w:rPr>
        <w:t>: Adults = $50, Children Under 12 = $25, Senior Citizens = $40, College Students = $35, Adult Group Rate = $20 per person (minimum of 10 adult persons from the same group or organization to apply for Adult Group Rate). Full payment must be received at least 30 days prior to arrival. Payment for adult groups must be received 60 days prior to arrival. Cancellations within this period will incur penalty char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ssion price covers a full day of adventure including the general Dinosaur Adventure Tour, River Adventure Ride, and all shows and attractions. To enjoy all of our tours, shows, restaurants and shops, we strongly suggest you plan at least 6 - 8 hours in Jurassic Park. Open daily (except Christmas). Foreign language island tours available. We are equipped to accommodate the handicapped.</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VII. OTHER PARK FAC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gt; Several nature trails exsist on the island. Guided tours are available (not shown on map).</w:t>
      </w:r>
    </w:p>
    <w:p>
      <w:pPr>
        <w:pStyle w:val="Normal"/>
        <w:rPr>
          <w:rFonts w:ascii="Times New Roman" w:hAnsi="Times New Roman" w:eastAsia="Times New Roman" w:cs="Times New Roman"/>
        </w:rPr>
      </w:pPr>
      <w:r>
        <w:rPr>
          <w:rFonts w:eastAsia="Times New Roman" w:cs="Times New Roman"/>
        </w:rPr>
        <w:t>&gt; No limit on the amount of cash, travelers checks, or money orders guests can take in or out of JP. However, guests must file a report with the Costa Rican Customs Department at the time you depart or arrive with amounts exceeding $5,000.</w:t>
      </w:r>
    </w:p>
    <w:p>
      <w:pPr>
        <w:pStyle w:val="Normal"/>
        <w:rPr>
          <w:rFonts w:ascii="Times New Roman" w:hAnsi="Times New Roman" w:eastAsia="Times New Roman" w:cs="Times New Roman"/>
        </w:rPr>
      </w:pPr>
      <w:r>
        <w:rPr>
          <w:rFonts w:eastAsia="Times New Roman" w:cs="Times New Roman"/>
        </w:rPr>
        <w:t>&gt; Guests are strictly prohibited from bringing any firearms into the park.</w:t>
      </w:r>
    </w:p>
    <w:p>
      <w:pPr>
        <w:pStyle w:val="Normal"/>
        <w:rPr>
          <w:rFonts w:ascii="Times New Roman" w:hAnsi="Times New Roman" w:eastAsia="Times New Roman" w:cs="Times New Roman"/>
        </w:rPr>
      </w:pPr>
      <w:r>
        <w:rPr>
          <w:rFonts w:eastAsia="Times New Roman" w:cs="Times New Roman"/>
        </w:rPr>
        <w:t>&gt; Sea breezes along the coast promise almost daily thunder showers during the summer months, and at night, temperatures "cool off" to between 70 and 80 degrees. Hurricane season usually runs from June through September.</w:t>
      </w:r>
    </w:p>
    <w:p>
      <w:pPr>
        <w:pStyle w:val="Normal"/>
        <w:rPr>
          <w:rFonts w:ascii="Times New Roman" w:hAnsi="Times New Roman" w:eastAsia="Times New Roman" w:cs="Times New Roman"/>
        </w:rPr>
      </w:pPr>
      <w:r>
        <w:rPr>
          <w:rFonts w:eastAsia="Times New Roman" w:cs="Times New Roman"/>
        </w:rPr>
        <w:t>&gt; Guests can pick up a mail-order catalogue full of JP merchandise at any guest compound.</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VIII. FAQ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Since this is version 1.0, I haven't actually been asked any questions regarding this map. Which is why I hope fellow JP fans will e-mail me with any questions, comments, or legitimate claims regarding the accuracy of this map. If you do have a legitimate claim regaurding the accuracy of this map which I can find no reason for refusing, I will make the change in the next version. But if it is something which I do not immediately agree with, if you can get at least five other JP fans to agree with you, I'll consider it and likely make the change in the next version. But for now, here are some questions which will explain some basic aspects of this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How did you determine the orientation of the island?</w:t>
      </w:r>
    </w:p>
    <w:p>
      <w:pPr>
        <w:pStyle w:val="Normal"/>
        <w:rPr>
          <w:rFonts w:ascii="Times New Roman" w:hAnsi="Times New Roman" w:eastAsia="Times New Roman" w:cs="Times New Roman"/>
        </w:rPr>
      </w:pPr>
      <w:r>
        <w:rPr>
          <w:rFonts w:eastAsia="Times New Roman" w:cs="Times New Roman"/>
        </w:rPr>
        <w:t>A: In the very opening sequence of the original JP DVD where the camera quickly zooms in on the island from the full global view, the island is slightly tipped to the left. I took the appropriate calculations into what you see on the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How did you determine the scale of the island?</w:t>
      </w:r>
    </w:p>
    <w:p>
      <w:pPr>
        <w:pStyle w:val="Normal"/>
        <w:rPr>
          <w:rFonts w:ascii="Times New Roman" w:hAnsi="Times New Roman" w:eastAsia="Times New Roman" w:cs="Times New Roman"/>
        </w:rPr>
      </w:pPr>
      <w:r>
        <w:rPr>
          <w:rFonts w:eastAsia="Times New Roman" w:cs="Times New Roman"/>
        </w:rPr>
        <w:t>A: According to the JP novel, the island is apx. 8 miles long between its northern and southern most points. Given the shape is established by the film, the rest of the calculations fall into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How did you determine the shape of the island?</w:t>
      </w:r>
    </w:p>
    <w:p>
      <w:pPr>
        <w:pStyle w:val="Normal"/>
        <w:rPr>
          <w:rFonts w:ascii="Times New Roman" w:hAnsi="Times New Roman" w:eastAsia="Times New Roman" w:cs="Times New Roman"/>
        </w:rPr>
      </w:pPr>
      <w:r>
        <w:rPr>
          <w:rFonts w:eastAsia="Times New Roman" w:cs="Times New Roman"/>
        </w:rPr>
        <w:t>A: According to the JP novel, the island shape is described as being an inverted tear drop shape. Which this shape clearly does display. The film confirms this by all the satellite images of the entire island which we see on the computer monitors in the control room. The official JP / TLW:JP DVD website shows a 3D island map which confirms the same shape. That particular map even shows the approximate topography of the island which will be done on a seperate map. Another shape contrary to the one in question has been in circulation since JP's initial release in 1993. This shape has been published on all the merchandise. The above sources outweigh the merchandise. And therefore, the shape is corr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How did you determine the highest point of elevation?</w:t>
      </w:r>
    </w:p>
    <w:p>
      <w:pPr>
        <w:pStyle w:val="Normal"/>
        <w:rPr>
          <w:rFonts w:ascii="Times New Roman" w:hAnsi="Times New Roman" w:eastAsia="Times New Roman" w:cs="Times New Roman"/>
        </w:rPr>
      </w:pPr>
      <w:r>
        <w:rPr>
          <w:rFonts w:eastAsia="Times New Roman" w:cs="Times New Roman"/>
        </w:rPr>
        <w:t>A: According to the JP novel, the highest point of elevation is approximately 2,000 ft. Since the exact elevation can't be 2000 ft., I came up with the random value of 2,058 ft. Which could be interpreted as being apx. 2,000 ft. The location of the highest point of elevation was determined using the map on the JP / TLW:JP DVD website and a 3D map which was released by EarthWatch, Inc., the company which created all the software and 3D graphics for the JP computer system in the film.</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X. FUTURE PLA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All maps will always show scale and orien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Costa Rica Map</w:t>
      </w:r>
    </w:p>
    <w:p>
      <w:pPr>
        <w:pStyle w:val="Normal"/>
        <w:rPr>
          <w:rFonts w:ascii="Times New Roman" w:hAnsi="Times New Roman" w:eastAsia="Times New Roman" w:cs="Times New Roman"/>
        </w:rPr>
      </w:pPr>
      <w:r>
        <w:rPr>
          <w:rFonts w:eastAsia="Times New Roman" w:cs="Times New Roman"/>
        </w:rPr>
        <w:tab/>
        <w:t xml:space="preserve">Shows the location and scale of Isla Nublar and Las Cinco Muertes in relation to Costa Rica. Also </w:t>
        <w:tab/>
        <w:t xml:space="preserve">shows orientation and GPS grid. Shows the location of the two important cities in relation to JP: </w:t>
        <w:tab/>
        <w:t>San Jose and Puntarenas.</w:t>
      </w:r>
    </w:p>
    <w:p>
      <w:pPr>
        <w:pStyle w:val="Normal"/>
        <w:rPr>
          <w:rFonts w:ascii="Times New Roman" w:hAnsi="Times New Roman" w:eastAsia="Times New Roman" w:cs="Times New Roman"/>
        </w:rPr>
      </w:pPr>
      <w:r>
        <w:rPr>
          <w:rFonts w:eastAsia="Times New Roman" w:cs="Times New Roman"/>
        </w:rPr>
        <w:t>&gt; Isla Nublar - Basic Map</w:t>
      </w:r>
    </w:p>
    <w:p>
      <w:pPr>
        <w:pStyle w:val="Normal"/>
        <w:rPr>
          <w:rFonts w:ascii="Times New Roman" w:hAnsi="Times New Roman" w:eastAsia="Times New Roman" w:cs="Times New Roman"/>
        </w:rPr>
      </w:pPr>
      <w:r>
        <w:rPr>
          <w:rFonts w:eastAsia="Times New Roman" w:cs="Times New Roman"/>
        </w:rPr>
        <w:tab/>
        <w:t xml:space="preserve">Shows the locations of all man made structures and attractions on the ground surface of the island. </w:t>
        <w:tab/>
        <w:t xml:space="preserve">Basically, the map attached to this file which has been completed. Future changes will be </w:t>
        <w:tab/>
        <w:t>determined by future versions.</w:t>
      </w:r>
    </w:p>
    <w:p>
      <w:pPr>
        <w:pStyle w:val="Normal"/>
        <w:rPr>
          <w:rFonts w:ascii="Times New Roman" w:hAnsi="Times New Roman" w:eastAsia="Times New Roman" w:cs="Times New Roman"/>
        </w:rPr>
      </w:pPr>
      <w:r>
        <w:rPr>
          <w:rFonts w:eastAsia="Times New Roman" w:cs="Times New Roman"/>
        </w:rPr>
        <w:t>&gt; Isla Nublar - Topographical Map</w:t>
      </w:r>
    </w:p>
    <w:p>
      <w:pPr>
        <w:pStyle w:val="Normal"/>
        <w:rPr>
          <w:rFonts w:ascii="Times New Roman" w:hAnsi="Times New Roman" w:eastAsia="Times New Roman" w:cs="Times New Roman"/>
        </w:rPr>
      </w:pPr>
      <w:r>
        <w:rPr>
          <w:rFonts w:eastAsia="Times New Roman" w:cs="Times New Roman"/>
        </w:rPr>
        <w:tab/>
        <w:t xml:space="preserve">Shows the complete topography of the island and locations of all rivers, streams, and other </w:t>
        <w:tab/>
        <w:t>naturally occurring structures on the island.</w:t>
      </w:r>
    </w:p>
    <w:p>
      <w:pPr>
        <w:pStyle w:val="Normal"/>
        <w:rPr>
          <w:rFonts w:ascii="Times New Roman" w:hAnsi="Times New Roman" w:eastAsia="Times New Roman" w:cs="Times New Roman"/>
        </w:rPr>
      </w:pPr>
      <w:r>
        <w:rPr>
          <w:rFonts w:eastAsia="Times New Roman" w:cs="Times New Roman"/>
        </w:rPr>
        <w:t>&gt; Isla Nublar - Underground Map</w:t>
      </w:r>
    </w:p>
    <w:p>
      <w:pPr>
        <w:pStyle w:val="Normal"/>
        <w:rPr>
          <w:rFonts w:ascii="Times New Roman" w:hAnsi="Times New Roman" w:eastAsia="Times New Roman" w:cs="Times New Roman"/>
        </w:rPr>
      </w:pPr>
      <w:r>
        <w:rPr>
          <w:rFonts w:eastAsia="Times New Roman" w:cs="Times New Roman"/>
        </w:rPr>
        <w:tab/>
        <w:t xml:space="preserve">Shows the location of all systems which occur below ground level. Such examples are the sewage </w:t>
        <w:tab/>
        <w:t>system, plumbing, electricity, cargo storage warehouses, and automatic feeding systems.</w:t>
      </w:r>
    </w:p>
    <w:p>
      <w:pPr>
        <w:pStyle w:val="Normal"/>
        <w:rPr>
          <w:rFonts w:ascii="Times New Roman" w:hAnsi="Times New Roman" w:eastAsia="Times New Roman" w:cs="Times New Roman"/>
        </w:rPr>
      </w:pPr>
      <w:r>
        <w:rPr>
          <w:rFonts w:eastAsia="Times New Roman" w:cs="Times New Roman"/>
        </w:rPr>
        <w:t>&gt; Las Cinco Muertes - Topographical Map</w:t>
      </w:r>
    </w:p>
    <w:p>
      <w:pPr>
        <w:pStyle w:val="Normal"/>
        <w:rPr>
          <w:rFonts w:ascii="Times New Roman" w:hAnsi="Times New Roman" w:eastAsia="Times New Roman" w:cs="Times New Roman"/>
        </w:rPr>
      </w:pPr>
      <w:r>
        <w:rPr>
          <w:rFonts w:eastAsia="Times New Roman" w:cs="Times New Roman"/>
        </w:rPr>
        <w:tab/>
        <w:t xml:space="preserve">Shows the complete topography of the island and locations of all rivers, streams, and other </w:t>
        <w:tab/>
        <w:t>naturally occurring structures on the islands in the chain.</w:t>
      </w:r>
    </w:p>
    <w:p>
      <w:pPr>
        <w:pStyle w:val="Normal"/>
        <w:rPr>
          <w:rFonts w:ascii="Times New Roman" w:hAnsi="Times New Roman" w:eastAsia="Times New Roman" w:cs="Times New Roman"/>
        </w:rPr>
      </w:pPr>
      <w:r>
        <w:rPr>
          <w:rFonts w:eastAsia="Times New Roman" w:cs="Times New Roman"/>
        </w:rPr>
        <w:t>&gt; Isla Sorna - Basic Map</w:t>
      </w:r>
    </w:p>
    <w:p>
      <w:pPr>
        <w:pStyle w:val="Normal"/>
        <w:rPr>
          <w:rFonts w:ascii="Times New Roman" w:hAnsi="Times New Roman" w:eastAsia="Times New Roman" w:cs="Times New Roman"/>
        </w:rPr>
      </w:pPr>
      <w:r>
        <w:rPr>
          <w:rFonts w:eastAsia="Times New Roman" w:cs="Times New Roman"/>
        </w:rPr>
        <w:tab/>
        <w:t>Shows the locations of all man made structures and attractions on the ground surface of the island.</w:t>
      </w:r>
    </w:p>
    <w:p>
      <w:pPr>
        <w:pStyle w:val="Normal"/>
        <w:rPr>
          <w:rFonts w:ascii="Times New Roman" w:hAnsi="Times New Roman" w:eastAsia="Times New Roman" w:cs="Times New Roman"/>
        </w:rPr>
      </w:pPr>
      <w:r>
        <w:rPr>
          <w:rFonts w:eastAsia="Times New Roman" w:cs="Times New Roman"/>
        </w:rPr>
        <w:t>&gt; Isla Sorna - Topographical Map</w:t>
      </w:r>
    </w:p>
    <w:p>
      <w:pPr>
        <w:pStyle w:val="Normal"/>
        <w:rPr>
          <w:rFonts w:ascii="Times New Roman" w:hAnsi="Times New Roman" w:eastAsia="Times New Roman" w:cs="Times New Roman"/>
        </w:rPr>
      </w:pPr>
      <w:r>
        <w:rPr>
          <w:rFonts w:eastAsia="Times New Roman" w:cs="Times New Roman"/>
        </w:rPr>
        <w:tab/>
        <w:t xml:space="preserve">Shows the complete topography of the island and locations of all rivers, streams, and other </w:t>
        <w:tab/>
        <w:t>naturally occurring structures on the island.</w:t>
      </w:r>
    </w:p>
    <w:p>
      <w:pPr>
        <w:pStyle w:val="Normal"/>
        <w:rPr>
          <w:rFonts w:ascii="Times New Roman" w:hAnsi="Times New Roman" w:eastAsia="Times New Roman" w:cs="Times New Roman"/>
        </w:rPr>
      </w:pPr>
      <w:r>
        <w:rPr>
          <w:rFonts w:eastAsia="Times New Roman" w:cs="Times New Roman"/>
        </w:rPr>
        <w:t>&gt; Isla Sorna - Underground Map</w:t>
      </w:r>
    </w:p>
    <w:p>
      <w:pPr>
        <w:pStyle w:val="Normal"/>
        <w:rPr>
          <w:rFonts w:ascii="Times New Roman" w:hAnsi="Times New Roman" w:eastAsia="Times New Roman" w:cs="Times New Roman"/>
        </w:rPr>
      </w:pPr>
      <w:r>
        <w:rPr>
          <w:rFonts w:eastAsia="Times New Roman" w:cs="Times New Roman"/>
        </w:rPr>
        <w:tab/>
        <w:t>Shows the locations of all man made structures and systems which are below ground level.</w:t>
      </w:r>
    </w:p>
    <w:p>
      <w:pPr>
        <w:pStyle w:val="Normal"/>
        <w:rPr>
          <w:rFonts w:ascii="Times New Roman" w:hAnsi="Times New Roman" w:eastAsia="Times New Roman" w:cs="Times New Roman"/>
        </w:rPr>
      </w:pPr>
      <w:r>
        <w:rPr>
          <w:rFonts w:eastAsia="Times New Roman" w:cs="Times New Roman"/>
        </w:rPr>
        <w:t>&gt; Jurassic Park: San Diego Map</w:t>
      </w:r>
    </w:p>
    <w:p>
      <w:pPr>
        <w:pStyle w:val="Normal"/>
        <w:rPr>
          <w:rFonts w:ascii="Times New Roman" w:hAnsi="Times New Roman" w:eastAsia="Times New Roman" w:cs="Times New Roman"/>
        </w:rPr>
      </w:pPr>
      <w:r>
        <w:rPr>
          <w:rFonts w:eastAsia="Times New Roman" w:cs="Times New Roman"/>
        </w:rPr>
        <w:tab/>
        <w:t>Shows the complete blue prints and plans for this structure on all levels.</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X. CREDITS &amp; SOURCES / CONCLUS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Motion Picture. "Jurassic Park". 1993. Directed by Steven Spielberg. Universal Pictures Studio.</w:t>
      </w:r>
    </w:p>
    <w:p>
      <w:pPr>
        <w:pStyle w:val="Normal"/>
        <w:rPr>
          <w:rFonts w:ascii="Times New Roman" w:hAnsi="Times New Roman" w:eastAsia="Times New Roman" w:cs="Times New Roman"/>
        </w:rPr>
      </w:pPr>
      <w:r>
        <w:rPr>
          <w:rFonts w:eastAsia="Times New Roman" w:cs="Times New Roman"/>
        </w:rPr>
        <w:t>Motion Picture. "The Lost World: Jurassic Park". 1997. Directed by Steven Spielberg. Universal Pictures Studio.</w:t>
      </w:r>
    </w:p>
    <w:p>
      <w:pPr>
        <w:pStyle w:val="Normal"/>
        <w:rPr>
          <w:rFonts w:ascii="Times New Roman" w:hAnsi="Times New Roman" w:eastAsia="Times New Roman" w:cs="Times New Roman"/>
        </w:rPr>
      </w:pPr>
      <w:r>
        <w:rPr>
          <w:rFonts w:eastAsia="Times New Roman" w:cs="Times New Roman"/>
        </w:rPr>
        <w:t>Motion Picture. "Jurassic Park III". 2001. Directed by Joe Johnston. Universal Pictures Stud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ichton, Michael. "Jurassic Park". Copyright 1990. Published by Ballentine Books.</w:t>
      </w:r>
    </w:p>
    <w:p>
      <w:pPr>
        <w:pStyle w:val="Normal"/>
        <w:rPr>
          <w:rFonts w:ascii="Times New Roman" w:hAnsi="Times New Roman" w:eastAsia="Times New Roman" w:cs="Times New Roman"/>
        </w:rPr>
      </w:pPr>
      <w:r>
        <w:rPr>
          <w:rFonts w:eastAsia="Times New Roman" w:cs="Times New Roman"/>
        </w:rPr>
        <w:t>Crichton, Michael. "The Lost World". Copyright 1995. Published by Ballentine B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motional Material. "Jurassic Park". Jurassic News, Volume 1 Issue 1. February 1993.</w:t>
      </w:r>
    </w:p>
    <w:p>
      <w:pPr>
        <w:pStyle w:val="Normal"/>
        <w:rPr>
          <w:rFonts w:ascii="Times New Roman" w:hAnsi="Times New Roman" w:eastAsia="Times New Roman" w:cs="Times New Roman"/>
        </w:rPr>
      </w:pPr>
      <w:r>
        <w:rPr>
          <w:rFonts w:eastAsia="Times New Roman" w:cs="Times New Roman"/>
        </w:rPr>
        <w:t>*Promotional Material. "Jurassic Park". Jurassic News, Volume 1 Issue 2. April 1993.</w:t>
      </w:r>
    </w:p>
    <w:p>
      <w:pPr>
        <w:pStyle w:val="Normal"/>
        <w:rPr>
          <w:rFonts w:ascii="Times New Roman" w:hAnsi="Times New Roman" w:eastAsia="Times New Roman" w:cs="Times New Roman"/>
        </w:rPr>
      </w:pPr>
      <w:r>
        <w:rPr>
          <w:rFonts w:eastAsia="Times New Roman" w:cs="Times New Roman"/>
        </w:rPr>
        <w:t>*Promotional Material. "Jurassic Park". Jurassic News, Volume 1 Issue 3. June 1993.</w:t>
      </w:r>
    </w:p>
    <w:p>
      <w:pPr>
        <w:pStyle w:val="Normal"/>
        <w:rPr>
          <w:rFonts w:ascii="Times New Roman" w:hAnsi="Times New Roman" w:eastAsia="Times New Roman" w:cs="Times New Roman"/>
        </w:rPr>
      </w:pPr>
      <w:r>
        <w:rPr>
          <w:rFonts w:eastAsia="Times New Roman" w:cs="Times New Roman"/>
        </w:rPr>
        <w:t>Promotional Material. "Jurassic Park". Opening Weekend Promo. Park Brochure Facsimile. June 1993.</w:t>
      </w:r>
    </w:p>
    <w:p>
      <w:pPr>
        <w:pStyle w:val="Normal"/>
        <w:rPr>
          <w:rFonts w:ascii="Times New Roman" w:hAnsi="Times New Roman" w:eastAsia="Times New Roman" w:cs="Times New Roman"/>
        </w:rPr>
      </w:pPr>
      <w:r>
        <w:rPr>
          <w:rFonts w:eastAsia="Times New Roman" w:cs="Times New Roman"/>
        </w:rPr>
        <w:t>Promotional Material. "Jurassic Park". Movie-Used / Produced Prop: Park Brochure. June 199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 The best sources of info I used on JP being a real resort. I'm working on getting all the pages scanned and published to the Inter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 CONCLUSIONS &gt;</w:t>
      </w:r>
    </w:p>
    <w:p>
      <w:pPr>
        <w:pStyle w:val="Normal"/>
        <w:rPr>
          <w:rFonts w:ascii="Times New Roman" w:hAnsi="Times New Roman" w:eastAsia="Times New Roman" w:cs="Times New Roman"/>
        </w:rPr>
      </w:pPr>
      <w:r>
        <w:rPr>
          <w:rFonts w:eastAsia="Times New Roman" w:cs="Times New Roman"/>
        </w:rPr>
        <w:t>The primary conclusion I would like to bring up is this question for JP fanatics to consider: So exactly why is this map important and why should we accept this as being the most accurate map available of Isla Nublar? First, this map is important because I hope that once all the maps are fully completed and are fully accepted by the majority of fans, we can begin the next big milestone: a complete 3D virtual world of the JP-related islands which can be fully explored without any barriers accept the oc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completing these maps, the foundation of such a huge project will be accomplished without debate. Myself and many JP fans included want to create this virtual world(s). Most of it is just wishful thinking since the majority of us are ordinary people lacking the skills to undertake such a huge project. Inevitably, a large group of JP fans with the proper skills must undergo this project. Or with enough convincing, a petition signed by hundreds of fans could be forwarded to Universal Pictures mentioning the grand idea of creating these virtual worlds. Of course, Universal Pictures should be persuaded to hire the aid of actual hard-core JP fanatics to verify the progress and approve of it to make sure it meets every detail. But then again, this is all just wishful thinking. I find it highly unlikely that Universal Pictures cares about doing such a thing. Perhaps on a much grander scale, these maps will still be in exsist centuries from now when simulation technology will be as real as the real thing. Like the holodeck technology in Star Trek. Who kn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virtual worlds were created, here are some of my ideas on the different simulations we should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sla Nublar 01: allows users to explore the entire island during the time the events in JP took place in August 1989; this means that many of the compounds and facilities which are on the map either didn't exsist yet or were under construction; so basically, Jurassic Park while it was still under constr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sla Nublar 02: allows users to explore the entire island had JP officially opened to the public and construction on all facilities and compounds were completed; users would see numerous guests on the island and people walking around; so basically, Jurassic Park after being opened to the public for several years after September 199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sla Sorna 01: allows users to explore the entire island before Hurricane Clarissa wiped out all the facilities on the island; while the facilities on Site B were active and functional, employees wandering around, and had construction on all planned facilities and structures been completed; so basically, while Site B was still new and an active genetics facility prior to 198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sla Sorna 02: allows users to explore the entire island after Hurricane Clarissa wiped out all the facilities on the island; when everything on the island is left in ruins, abandoned, and wrecked; so basically, the Site B which we are all used to see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nGen HQ in Palo Alto, CA: allows users to explore the entire InGen HQ compound in Palo Alto, California. Shows the locations of all the laboratories, offices, financial offices, power junctions, etc. Such departments include Genetics, Human Resources, Marketing, Medical Records, Operations, Security, Systems Administration, and Research / Develop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Jurassic Park: San Diego; allows users to explore the entire Jurassic Park: San Diego zoological compound in it's completed form as if it had been opened to the publ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nted, I have not forgotten about the PC game released shortly after TLW:JP came out: Trespasser. The closest simulation we JP fans have to being engaged into the world of JP. A simulation way ahead of its years. A definite milestone. But ultimately, it isn't accurate in the exact scenes and events which we see in the movies or read in the novels. The entire island is divided into sections and levels which doesn't allow the user to explore the entire island on their own freely without pause. And as in all action/adventure and strategy games, the terrain is created to be very convenient with puzzles you must solve. Natural barriers are conveniently placed all around allowing you to only take one path. For example, in the level where you climb the mountain to reach to wind mill station, there are a series of wooden platforms and teeter-toters in your way which you must throw rocks at or shoot at to get past it. Hopefully you get my point. Such applications do not occur in real life. These proposed virtual worlds I speak of should be the first simulations where real-life problems arise in achieving your objec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 this is the most accruate map of Isla Nublar because if you follow the events that happen in the movie JP, it works. As well as most of the events in the novel. But granted, in doing this map, I found numerous film errors. As you can imagine, I couldn't make it so every detail fits in simply because it was a mistake made in ignorance. Here are some of those mistakes which I noticed. Many of which I believe have not been noticed before by any JP f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 xml:space="preserve">When the Park Drive Tour starts, we first encounter the Dilophosaurus Paddock. We see the </w:t>
        <w:tab/>
        <w:t xml:space="preserve">electric fencing facing the passenger side of the vehicle, which is correct. But then, we're at the </w:t>
      </w:r>
    </w:p>
    <w:p>
      <w:pPr>
        <w:pStyle w:val="Normal"/>
        <w:rPr>
          <w:rFonts w:ascii="Times New Roman" w:hAnsi="Times New Roman" w:eastAsia="Times New Roman" w:cs="Times New Roman"/>
        </w:rPr>
      </w:pPr>
      <w:r>
        <w:rPr>
          <w:rFonts w:eastAsia="Times New Roman" w:cs="Times New Roman"/>
        </w:rPr>
        <w:tab/>
        <w:t xml:space="preserve">T-Rex Paddock for some reason with the electric fencing facing the driver's side of the vehicle. I </w:t>
        <w:tab/>
        <w:t xml:space="preserve">regard this first encounter at the T-Rex Paddock as being a complete mistake. After the </w:t>
        <w:tab/>
        <w:t xml:space="preserve">Dilophosaurus Paddock, we should be at the Triceratops Paddock. Which we soon eventually do. </w:t>
        <w:tab/>
        <w:t xml:space="preserve">Unfortunately, when Dr. Grant abruptly leaps out of the vehicle, he gets out on the driver's side </w:t>
        <w:tab/>
        <w:t>which is another mist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w:t>
        <w:tab/>
        <w:t xml:space="preserve">When the tour vehicles return back to the T-Rex Paddock, the electric fencing is facing the </w:t>
        <w:tab/>
        <w:t xml:space="preserve">passenger side of the vehicle. Apparently the tour vehicles are capable of turning themselves </w:t>
        <w:tab/>
        <w:t xml:space="preserve">around. At this time, we clearly see the goat behind the fence on level ground all around. But later </w:t>
        <w:tab/>
        <w:t xml:space="preserve">during the T-Rex attack when Dr. Grant and Lex are cornered by the T-Rex, they both climb up onto </w:t>
        <w:tab/>
        <w:t xml:space="preserve">the concrete foundation where on the other side is just a huge wall that just drops straight down. </w:t>
        <w:tab/>
        <w:t>For some reason the terrain turned from relatively flat, level ground to a huge concrete wall cli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w:t>
        <w:tab/>
        <w:t xml:space="preserve">Here is the Dennis Nedry escape story. We start at the Visitor's Center taking the tour road east </w:t>
        <w:tab/>
        <w:t xml:space="preserve">through the Main Gate. Correct so far. Then he approaches another gate which allows him to pass </w:t>
        <w:tab/>
        <w:t xml:space="preserve">through the electric fence. Correct again. He then sees a sign for the East Dock telling him to turn </w:t>
        <w:tab/>
        <w:t xml:space="preserve">left. He crashes into the sign not remembering which way it said to turn. The sign direction is </w:t>
        <w:tab/>
        <w:t xml:space="preserve">correct and despite not remembering what the direction was, Nedry makes a lucky break and turns </w:t>
        <w:tab/>
        <w:t xml:space="preserve">left. Correct again. Nedry then crashes again into a small white fence. He gets out and finds </w:t>
        <w:tab/>
        <w:t xml:space="preserve">another sign which says to drive straight. But he is on a small hill platform above the actual road. </w:t>
        <w:tab/>
        <w:t xml:space="preserve">Nedry walks down this small hill and goes up to a large tree to tie a steel cable. As he walks back to </w:t>
        <w:tab/>
        <w:t>the car, he passes by the sign again which now says to turn left. A definite mist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my knowledge, these are the only details which I could not compensate for on this map. If anyone can think of a way to do so, please let me hear your suggestion.</w:t>
      </w:r>
    </w:p>
    <w:p>
      <w:pPr>
        <w:pStyle w:val="Normal"/>
        <w:rPr>
          <w:rFonts w:ascii="Times New Roman" w:hAnsi="Times New Roman" w:eastAsia="Times New Roman" w:cs="Times New Roman"/>
        </w:rPr>
      </w:pPr>
      <w:r>
        <w:rPr>
          <w:rFonts w:eastAsia="Times New Roman" w:cs="Times New Roman"/>
        </w:rPr>
        <w:t>----------------------------------------------------------------------------------------------------------------------------------------------</w:t>
      </w:r>
    </w:p>
    <w:p>
      <w:pPr>
        <w:pStyle w:val="Normal"/>
        <w:rPr/>
      </w:pPr>
      <w:r>
        <w:rPr>
          <w:rFonts w:eastAsia="Times New Roman" w:cs="Times New Roman"/>
          <w:sz w:val="28"/>
          <w:szCs w:val="28"/>
        </w:rPr>
        <w:t xml:space="preserve">Well, I believe that covers everything. I hope I didn't leave anything out. Again, if anyone has any questions, comments, or legitimate additions or claims, please e-mail me at: </w:t>
      </w:r>
      <w:r>
        <w:rPr>
          <w:rFonts w:eastAsia="Times New Roman" w:cs="Times New Roman"/>
          <w:b/>
          <w:bCs/>
          <w:sz w:val="28"/>
          <w:szCs w:val="28"/>
        </w:rPr>
        <w:t>dr.dino@jurassicpark.org</w:t>
      </w:r>
      <w:r>
        <w:rPr>
          <w:rFonts w:eastAsia="Times New Roman" w:cs="Times New Roman"/>
          <w:sz w:val="28"/>
          <w:szCs w:val="28"/>
        </w:rPr>
        <w:t>. I hope you enjoy using this map and having access to it. So until the next version, (assuming of course there is a next version) have a wonderful day at Jurassic Pa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